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;Times New Roman"/>
          <w:b/>
          <w:b/>
          <w:bCs/>
          <w:color w:val="000000"/>
          <w:sz w:val="48"/>
          <w:szCs w:val="48"/>
        </w:rPr>
      </w:pPr>
      <w:r>
        <w:rPr>
          <w:rFonts w:eastAsia="TimesNewRomanPS-BoldMT;Times New Roman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auto"/>
          <w:kern w:val="2"/>
          <w:sz w:val="28"/>
          <w:szCs w:val="28"/>
          <w:lang w:val="cs-CZ" w:eastAsia="zh-CN" w:bidi="ar-SA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8"/>
          <w:szCs w:val="28"/>
        </w:rPr>
        <w:t>WC pro muže, ženy a úklidovou komor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8"/>
          <w:szCs w:val="28"/>
        </w:rPr>
        <w:t>Malinovského náměstí 3, 4 patro-u výtahu páternoster, Brno – město</w:t>
      </w:r>
    </w:p>
    <w:p>
      <w:pPr>
        <w:pStyle w:val="Normal"/>
        <w:autoSpaceDE w:val="false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IDENTIFIKACE STAVBY</w:t>
      </w:r>
      <w:r>
        <w:rPr>
          <w:rFonts w:eastAsia="TimesNewRomanPSMT;Times New Roman"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 xml:space="preserve">Akce: Oprava sociálního zařízení </w:t>
      </w:r>
      <w:r>
        <w:rPr>
          <w:rFonts w:eastAsia="TimesNewRomanPSMT;Times New Roman" w:cs="TimesNewRomanPSMT;Times New Roman" w:ascii="TimesNewRomanPSMT;Times New Roman" w:hAnsi="TimesNewRomanPSMT;Times New Roman"/>
          <w:color w:val="auto"/>
          <w:kern w:val="2"/>
          <w:sz w:val="24"/>
          <w:szCs w:val="24"/>
          <w:lang w:val="cs-CZ" w:eastAsia="zh-CN" w:bidi="ar-SA"/>
        </w:rPr>
        <w:t>ve 4np u výtahu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Malinovského n.3, Brno-  měst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</w:rPr>
        <w:t>Investor: Statutární město Brno, Dominikánské náměstí 1, Brno-měst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</w:rPr>
        <w:t>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>Projektant: Radka Volková, Loděnice 50, 771 75 Brno-venkov, IČO: 724 50 347</w:t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výměr pro stavební práce na WC a </w:t>
      </w:r>
      <w:r>
        <w:rPr>
          <w:rFonts w:eastAsia="TimesNewRomanPSMT;Times New Roman" w:cs="TimesNewRomanPSMT;Times New Roman" w:ascii="TimesNewRomanPSMT;Times New Roman" w:hAnsi="TimesNewRomanPSMT;Times New Roman"/>
          <w:color w:val="auto"/>
          <w:kern w:val="2"/>
          <w:sz w:val="24"/>
          <w:szCs w:val="24"/>
          <w:lang w:val="cs-CZ" w:eastAsia="zh-CN" w:bidi="ar-SA"/>
        </w:rPr>
        <w:t>úklidové komoř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>Budova je ve vlastnictví a zprávě Statutárního města Brno-  měst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Jedná se o zděný dům.  Záchody neodpovídají současnému požadovanému standardu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color w:val="000000"/>
          <w:sz w:val="26"/>
          <w:szCs w:val="2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Demontáž</w:t>
      </w: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hd w:fill="FFFFFF" w:val="clear"/>
        </w:rPr>
        <w:t>: WC žen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umyvadla včetně baterií, 1x zrcadlo, světla, 2 x zavěšené WC+2x kombi, zásobníky na toaletní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papír-4ks a dávkovač mýdla, osoušeč rukou-2x ,3x kýbl,4x štětku,odstranění obkladů,vybourání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dlažby,příček mezi kabinkami,dveří(6ks),zvětšení otvoru mezi předsíňkou a kabinkami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100/200cm-viz půdorys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2x dvířka u uzávěrů vody, otluče se omítka stěn do 30 % </w:t>
      </w:r>
    </w:p>
    <w:p>
      <w:pPr>
        <w:pStyle w:val="Normal"/>
        <w:autoSpaceDE w:val="false"/>
        <w:ind w:left="3638" w:right="0" w:hanging="0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Oprava a montáž: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provede se nový rozvod vody, kanalizace a úprava elektro v rámci místnosti -nová elektrika v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soc. zařízení, vypínače, zásuvky-bílé, nové osvětlení u zrcadla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</w:t>
      </w:r>
      <w:r>
        <w:rPr>
          <w:shd w:fill="FFFFFF" w:val="clear"/>
        </w:rPr>
        <w:t>-oprava podlahy, provede se stěrka, stěrková izolace, nové keramické dlažb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nové obklady do v=200 cm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oprava stávajících omítek stěn, provede se SDK podhled a odvětrání včetně ventilátoru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propojené na světlo - předsíňky a WC 2x  v podhledu přes zeď na dvůr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dodávka a montáž dělících stěn z  DTD desek s oboustranně laminovaným povrche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tl.32mm.Desky lemovány hliníkovými profily.Nerezové nožičky s krytkou. Kliky s ukazatelem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volno/obsazeno.Dl.cca 2,90m+ 2x 1,55m, výška 2000mm včetně dveří 3x 700/1970mm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strike w:val="false"/>
          <w:dstrike w:val="false"/>
          <w:color w:val="000000"/>
          <w:shd w:fill="FFFFFF" w:val="clear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strike w:val="false"/>
          <w:dstrike w:val="false"/>
          <w:color w:val="000000"/>
          <w:shd w:fill="FFFFFF" w:val="clear"/>
        </w:rPr>
        <w:t xml:space="preserve">-výměna dveří u  zděné kabinky 600/1970mm vč.kování klik a WC zámku, nátěr zárubně,bílá b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výměna dveří z chodby 800/1970mm včetně kování klik a zámku, označení WC ŽENY ,nátěr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zárubně -barva bílá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osazení zavěšeného WC 4x se sprškou, 2 umyvadel osazených do desky, 2x umyvadlová baterie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hd w:fill="FFFFFF" w:val="clear"/>
        </w:rPr>
        <w:t xml:space="preserve">     </w:t>
      </w:r>
      <w:r>
        <w:rPr>
          <w:rFonts w:eastAsia="Times New Roman"/>
          <w:color w:val="000000"/>
          <w:shd w:fill="FFFFFF" w:val="clear"/>
        </w:rPr>
        <w:t>-osadi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zásobník na papírové ručníky,zásobník na toaletní papír-4ks,odpadkový koš-5ks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shd w:fill="FFFFFF" w:val="clear"/>
        </w:rPr>
        <w:t>dávkovač na t. mýdlo, 4x štětku na záchod, 1x osoušeč rukou – osadí se na chodbu-viz půdorys</w:t>
      </w:r>
    </w:p>
    <w:p>
      <w:pPr>
        <w:pStyle w:val="Normal"/>
        <w:autoSpaceDE w:val="false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 xml:space="preserve">-zrcadlo nad umyvadly, polička u zrcadla, osvětlení nad umyvadly,výměna dvířek uzávěrů vody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nátěr radiátorů včetně trub, výmalba-bílá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  <w:shd w:fill="FFFFFF" w:val="clear"/>
        </w:rPr>
        <w:t xml:space="preserve">  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6"/>
          <w:szCs w:val="26"/>
          <w:shd w:fill="FFFFFF" w:val="clear"/>
        </w:rPr>
        <w:t>D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emontáž</w:t>
      </w: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hd w:fill="FFFFFF" w:val="clear"/>
        </w:rPr>
        <w:t>: WC muž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>1x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umyvadlo včetně baterie, světla, 1 x zavěšené WC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>, 1x pisoár,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zásobník na toaletní papír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dávkovač mýdla, osoušeč rukou-1x, 3x dveře včetně zárubně, poličky, vybourá se dlažba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odstraní obklady, kýbl,štětku, dvířka na uzávěr vody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otluče se omítka stěn do 30 % 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Oprava a montáž: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provede se nový rozvod vody, kanalizace a úprava elektro v rámci místnosti,-nová elektrika v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soc. zařízení, vypínače, zásuvky-bílé, nové osvětlení u zrcadla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oprava stávajících omítek stěn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shd w:fill="FFFFFF" w:val="clear"/>
        </w:rPr>
        <w:t>-oprava podlahy, provede se stěrka, stěrková izolace, nové keramické dlažb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nové obklady do v=200 cm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dodávka a montáž dělících stěn z  DTD desek s oboustranně laminovaným povrche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tl.32mm.Desky lemovány hliníkovými profily.Nerezové nožičky s krytkou. Kliky s ukazatelem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volno/obsazeno. Dl.cca 3,1+1,4m, výška 2000mm včetně dveří 2x 700/1970mm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výměna dveří z chodby 800/1970mm včetně kování klik a zámku, označení WC MUŽI ,nátěr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zárubně -barva bílá   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osazení zavěšeného WC se sprškou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 xml:space="preserve">,2x pisoár,2 umyvadel osazených do desky, 2x umyvadlová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 xml:space="preserve"> 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>baterie,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zásobníku na papírové ručníky,zásobníku na toaletní papír-1ks,odpadkový koš-1ks,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 </w:t>
      </w:r>
      <w:r>
        <w:rPr>
          <w:shd w:fill="FFFFFF" w:val="clear"/>
        </w:rPr>
        <w:t>dávkovač na tekuté mýdlo, 2x štětku na záchod</w:t>
      </w:r>
    </w:p>
    <w:p>
      <w:pPr>
        <w:pStyle w:val="Normal"/>
        <w:autoSpaceDE w:val="false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 xml:space="preserve">-zrcadlo nad umyvadly, polička u zrcadla, osvětlení nad umyvadly,výměna dvířek uzávěrů vody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nátěr radiátorů včetně trub, výmalba-bílá </w:t>
      </w:r>
    </w:p>
    <w:p>
      <w:pPr>
        <w:pStyle w:val="Normal"/>
        <w:autoSpaceDE w:val="false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autoSpaceDE w:val="false"/>
        <w:ind w:left="60" w:right="0" w:hanging="0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Demontáž</w:t>
      </w: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hd w:fill="FFFFFF" w:val="clear"/>
        </w:rPr>
        <w:t xml:space="preserve">: </w:t>
      </w: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kern w:val="2"/>
          <w:sz w:val="24"/>
          <w:szCs w:val="24"/>
          <w:shd w:fill="FFFFFF" w:val="clear"/>
          <w:lang w:val="cs-CZ" w:eastAsia="zh-CN" w:bidi="ar-SA"/>
        </w:rPr>
        <w:t>Úklidová komor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>1x výlevka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včetně baterií, světl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-1x dveře, vybourá se dlažba a odstraní obklady, otluče se omítka stěn do 30 % a  stropu do 10 %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Demontáž</w:t>
      </w: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hd w:fill="FFFFFF" w:val="clear"/>
        </w:rPr>
        <w:t>: chodba a dveře na půd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vybourá se dlažba a sokl, otluče se omítka stěn do 30 % ,demontáž vstupních dveří ,prahu a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vymění se dveře na půdu včetně zárubně a prahu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hd w:fill="FFFFFF" w:val="clear"/>
        </w:rPr>
        <w:t xml:space="preserve">Oprava a montáž: úklidová komora+chodba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provede se nový rozvod vody, kanalizace a úprava elektro v rámci místností,vypínače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zásuvky - bílé, nové osvětlen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oprava stávajících omítek stěn i stropu, nové obklady do v=200 cm(úklid),na chodbě se provede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SDK podhled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</w:t>
      </w:r>
      <w:r>
        <w:rPr>
          <w:shd w:fill="FFFFFF" w:val="clear"/>
        </w:rPr>
        <w:t>-oprava podlahy, provede se stěrka, stěrková izolace, nové keramické dlažby a sokl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výměna dveří z chodby 800/1970mm (úklid) včetně kování klik a zámku a nátěr zárubně -barv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bílá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strike w:val="false"/>
          <w:dstrike w:val="false"/>
          <w:color w:val="000000"/>
          <w:shd w:fill="FFFFFF" w:val="cle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trike w:val="false"/>
          <w:dstrike w:val="false"/>
          <w:color w:val="000000"/>
          <w:shd w:fill="FFFFFF" w:val="clear"/>
        </w:rPr>
        <w:t>-výměna dveří vstupních 800/1970mm včetně kování klika – k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oule,brána,prahu a zámku, nátěr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zárubně a prahu,výměna dveří na půdu včetně zárubně a prahu, kování klika-koule,zámku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prahu.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-osazení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2"/>
          <w:sz w:val="24"/>
          <w:szCs w:val="24"/>
          <w:shd w:fill="FFFFFF" w:val="clear"/>
          <w:lang w:val="cs-CZ" w:eastAsia="zh-CN" w:bidi="ar-SA"/>
        </w:rPr>
        <w:t xml:space="preserve">výlevky a baterie,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 xml:space="preserve">výmalba-bílá </w:t>
      </w:r>
    </w:p>
    <w:p>
      <w:pPr>
        <w:pStyle w:val="Normal"/>
        <w:autoSpaceDE w:val="false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hd w:fill="FFFFFF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hd w:fill="FFFFFF" w:val="clear"/>
        </w:rPr>
        <w:t>V Brně 4.2022                                                                         vypracovala: Ing. Ševel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3z0">
    <w:name w:val="WW8Num3z0"/>
    <w:qFormat/>
    <w:rPr>
      <w:rFonts w:ascii="TimesNewRomanPSMT;Times New Roman" w:hAnsi="TimesNewRomanPSMT;Times New Roman" w:eastAsia="TimesNewRomanPSMT;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8:58:00Z</dcterms:created>
  <dc:creator>Pavel Ševela</dc:creator>
  <dc:description/>
  <dc:language>en-US</dc:language>
  <cp:lastModifiedBy/>
  <cp:lastPrinted>2022-04-22T15:25:00Z</cp:lastPrinted>
  <dcterms:modified xsi:type="dcterms:W3CDTF">2022-05-03T16:47:13Z</dcterms:modified>
  <cp:revision>21</cp:revision>
  <dc:subject/>
  <dc:title/>
</cp:coreProperties>
</file>